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NR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the steady state heat transf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role of heat transfer by convection and radiation in metallurgical furnac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erive an equation for conduction through homogeneous plane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the following equation for conduction under un-steady state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jc w:val="both"/>
        <w:rPr/>
      </w:pPr>
      <w:r>
        <w:rPr/>
        <w:t>b)</w:t>
        <w:tab/>
        <w:t>A furnace wall consists of fire brick (K=12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, insulating brick (K=1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 and red brick (K=18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 with thickness of 0.1 m of each.  The inside and outside temperatures are 1200 and 200</w:t>
      </w:r>
      <w:r>
        <w:rPr>
          <w:vertAlign w:val="superscript"/>
        </w:rPr>
        <w:t>o</w:t>
      </w:r>
      <w:r>
        <w:rPr/>
        <w:t>C.  Find heat loss through this composite wall and temperature of 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Newton-Rikman law for a fluid in contact with a solid bounda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ypes of heat exchangers based on temperature distrib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quantity of 20x10</w:t>
      </w:r>
      <w:r>
        <w:rPr>
          <w:vertAlign w:val="superscript"/>
        </w:rPr>
        <w:t>3</w:t>
      </w:r>
      <w:r>
        <w:rPr/>
        <w:t xml:space="preserve"> kg/hr of water is to be heated in a counter flow heat exchanger from 30</w:t>
      </w:r>
      <w:r>
        <w:rPr>
          <w:vertAlign w:val="superscript"/>
        </w:rPr>
        <w:t>o</w:t>
      </w:r>
      <w:r>
        <w:rPr/>
        <w:t>C to 90</w:t>
      </w:r>
      <w:r>
        <w:rPr>
          <w:vertAlign w:val="superscript"/>
        </w:rPr>
        <w:t>o</w:t>
      </w:r>
      <w:r>
        <w:rPr/>
        <w:t>C.  Hot gases used for heating water enter the exchanger at 300</w:t>
      </w:r>
      <w:r>
        <w:rPr>
          <w:vertAlign w:val="superscript"/>
        </w:rPr>
        <w:t>o</w:t>
      </w:r>
      <w:r>
        <w:rPr/>
        <w:t>C and leave 200</w:t>
      </w:r>
      <w:r>
        <w:rPr>
          <w:vertAlign w:val="superscript"/>
        </w:rPr>
        <w:t>o</w:t>
      </w:r>
      <w:r>
        <w:rPr/>
        <w:t>C.  What is the overall heat transfer co-efficient, if the total surface area is 3000 sq.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black body?  Explain Planck’s law of monochromatic radiation of a black bo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parallel infinitely large plates are temperatures of 1500 and 600</w:t>
      </w:r>
      <w:r>
        <w:rPr>
          <w:vertAlign w:val="superscript"/>
        </w:rPr>
        <w:t>o</w:t>
      </w:r>
      <w:r>
        <w:rPr/>
        <w:t>C with emissivities of 0.8 and 0.5.  Calculate radiant interchan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luminous fl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characteristic features of open hearth furnace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electric resistance tube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NR211802</w:t>
        <w:tab/>
        <w:tab/>
        <w:tab/>
        <w:tab/>
        <w:tab/>
        <w:t>-2-</w:t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Seebeck effec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d properties of thermo-coupl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use of potentiometer for measuring emf of a thermo-cou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A milli-voltmeter with a  resistance of 15 ohms is calibrated to read correctly when couple and lead resistance equal 3 ohms.  If it increases to 4 ohms.  Determine % error in readings of milli-volt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Wein’s law of monochromatic radi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rinciple, construction and use of F&amp;F optical pyrometer (Wedge type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effect of reflection on optical pyrometer read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platinum tempera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principle and use of Fery metal spiral radiation pyrometer and mention the advantages of radiation pyro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n optical pyrometer sighted upon inside of a hallow metal wedge read as 1500</w:t>
      </w:r>
      <w:r>
        <w:rPr>
          <w:vertAlign w:val="superscript"/>
        </w:rPr>
        <w:t>o</w:t>
      </w:r>
      <w:r>
        <w:rPr/>
        <w:t>C.  When focused upon outside, the apparent temperature was read as 1350</w:t>
      </w:r>
      <w:r>
        <w:rPr>
          <w:vertAlign w:val="superscript"/>
        </w:rPr>
        <w:t>o</w:t>
      </w:r>
      <w:r>
        <w:rPr/>
        <w:t>C.  What is the emissivity of the me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NR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steady state heat transf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natural convection with forced-conv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rive an equation for conduction through composite cylindrical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the following equation under un-steady state conduction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jc w:val="both"/>
        <w:rPr/>
      </w:pPr>
      <w:r>
        <w:rPr/>
        <w:t>b)</w:t>
        <w:tab/>
        <w:t>An annealing oven is constructed of brick (K=1.6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.  The inside dimensions are 3x2x1m.  Wall thickness is 0.1m.  The inner and outer surface temperatures are 800 and 100</w:t>
      </w:r>
      <w:r>
        <w:rPr>
          <w:vertAlign w:val="superscript"/>
        </w:rPr>
        <w:t>o</w:t>
      </w:r>
      <w:r>
        <w:rPr/>
        <w:t>C.  Determine heat loss per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y is convective heat transfer complica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ypes of heat exchangers based on temperature distrib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Two fluids in a heat exchanger are separated by a plane steel wall of 0.01m thick (K=400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.  The film co-efficients are 6 and 3 kw/m</w:t>
      </w:r>
      <w:r>
        <w:rPr>
          <w:vertAlign w:val="superscript"/>
        </w:rPr>
        <w:t>2</w:t>
      </w:r>
      <w:r>
        <w:rPr/>
        <w:t>/</w:t>
      </w:r>
      <w:r>
        <w:rPr>
          <w:vertAlign w:val="superscript"/>
        </w:rPr>
        <w:t>o</w:t>
      </w:r>
      <w:r>
        <w:rPr/>
        <w:t>C.  Determine rate of heat exchange for a mean temperature difference of 120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emissivity and explain economic thickness of insu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net radiant interchange between very large parallel planes at temperatures 900 and 600</w:t>
      </w:r>
      <w:r>
        <w:rPr>
          <w:vertAlign w:val="superscript"/>
        </w:rPr>
        <w:t>o</w:t>
      </w:r>
      <w:r>
        <w:rPr/>
        <w:t>C.  The emissivities of hot and cold planes are              0.9 and 0.7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eat transfer through air sp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characteristic features of Blast furnace and explain its develop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eat balance of a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principle involved in thermo-electric pyromet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rmo-pile and its 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preparation and calibration of thermo-cou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A milli-voltmeter with a resistance of 25 ohms is calibrated to read correctly when couple and lead resistance equal 3 ohms.  If it increases to 5 ohms.  Determine % error in readings of milli-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:NR2118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hat is the principle involved in optical pyromet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inciple, construction and use of pyro-optical pyr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effect of absorption on optical pyrometer read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callendar’s correc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and use of pyro-pyrometer and mention the draw backs of radiation pyrometers.</w:t>
      </w:r>
    </w:p>
    <w:p>
      <w:pPr>
        <w:pStyle w:val="Normal"/>
        <w:ind w:left="720" w:hanging="480"/>
        <w:jc w:val="both"/>
        <w:rPr/>
      </w:pPr>
      <w:r>
        <w:rPr/>
        <w:t>c)</w:t>
        <w:tab/>
        <w:t>A dis-appearing optical pyrometer requires currents of 349 and 456 mA for brightness match at 800 and 1200</w:t>
      </w:r>
      <w:r>
        <w:rPr>
          <w:vertAlign w:val="superscript"/>
        </w:rPr>
        <w:t>o</w:t>
      </w:r>
      <w:r>
        <w:rPr/>
        <w:t>C.  What current should be required at 1000 and 1300</w:t>
      </w:r>
      <w:r>
        <w:rPr>
          <w:vertAlign w:val="superscript"/>
        </w:rPr>
        <w:t>o</w:t>
      </w:r>
      <w:r>
        <w:rPr/>
        <w:t xml:space="preserve">C assuming scale law of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NR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importance of heat transfer to Metallurgical ting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heat transfer by radiation with conduction and conv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erive an equation for conduction through a plane homogeneous wall whose K is given by K= 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graphical solution of un-steady state condu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temperature distribution across a wall of 1m thick at certain instant of time is given by t=900-300x-50x</w:t>
      </w:r>
      <w:r>
        <w:rPr>
          <w:vertAlign w:val="superscript"/>
        </w:rPr>
        <w:t>2</w:t>
      </w:r>
      <w:r>
        <w:rPr/>
        <w:t xml:space="preserve"> when t is in </w:t>
      </w:r>
      <w:r>
        <w:rPr>
          <w:vertAlign w:val="superscript"/>
        </w:rPr>
        <w:t>o</w:t>
      </w:r>
      <w:r>
        <w:rPr/>
        <w:t xml:space="preserve">C and x in m.  Determine (i) the rate of heat entering, leaving and stored (ii) the rate of change of temperature at x=0.2 and 0.8m.  </w:t>
      </w:r>
    </w:p>
    <w:p>
      <w:pPr>
        <w:pStyle w:val="Normal"/>
        <w:ind w:left="720" w:hanging="0"/>
        <w:jc w:val="both"/>
        <w:rPr/>
      </w:pPr>
      <w:r>
        <w:rPr/>
        <w:t xml:space="preserve">Given that </w:t>
        <w:tab/>
        <w:t>e=225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>C</w:t>
      </w:r>
      <w:r>
        <w:rPr>
          <w:vertAlign w:val="subscript"/>
        </w:rPr>
        <w:t>p</w:t>
      </w:r>
      <w:r>
        <w:rPr/>
        <w:t>=2.5x10</w:t>
      </w:r>
      <w:r>
        <w:rPr>
          <w:vertAlign w:val="superscript"/>
        </w:rPr>
        <w:t>-1</w:t>
      </w:r>
      <w:r>
        <w:rPr/>
        <w:t xml:space="preserve"> WH/kg/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>K=0.8 W/m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significance of Grashaff number and Naisselt number in conv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general basis of dimensional analysis used in conne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 a heat exchanger, water enters at 90</w:t>
      </w:r>
      <w:r>
        <w:rPr>
          <w:vertAlign w:val="superscript"/>
        </w:rPr>
        <w:t>o</w:t>
      </w:r>
      <w:r>
        <w:rPr/>
        <w:t>C and leaves at 50</w:t>
      </w:r>
      <w:r>
        <w:rPr>
          <w:vertAlign w:val="superscript"/>
        </w:rPr>
        <w:t>o</w:t>
      </w:r>
      <w:r>
        <w:rPr/>
        <w:t>C.  Another fluid enters at 30</w:t>
      </w:r>
      <w:r>
        <w:rPr>
          <w:vertAlign w:val="superscript"/>
        </w:rPr>
        <w:t>o</w:t>
      </w:r>
      <w:r>
        <w:rPr/>
        <w:t>C and leaves at 60</w:t>
      </w:r>
      <w:r>
        <w:rPr>
          <w:vertAlign w:val="superscript"/>
        </w:rPr>
        <w:t>o</w:t>
      </w:r>
      <w:r>
        <w:rPr/>
        <w:t>C determine log mean temperature difference for          (i) counter flow and (ii) parallel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emissivity?  Derive Kirchhoff’s law of radi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net radiation between the floor and roof of a furnace each 3x3m located 2m apart.  Emissivities of roof and floor are 0.7 and 0.9.  The floor and roof temperatures are 1400 and 9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non-luminous fl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characteristic features of electric arc furnace with a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eat losses in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/>
      </w:pPr>
      <w:r>
        <w:rPr>
          <w:b/>
        </w:rPr>
        <w:t>Code No:NR2118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is Thomson’s effec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rmo-electric power of thermo-cou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cold junction corrections of thermo-cou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d) </w:t>
        <w:tab/>
        <w:t>The hot and cold junctions of a thermo-couple remain at constant temperatures.  If the resistance of couple and leads changes from 2 to 3 ohms, the emf across milli-voltmeter drops by 0.2%.  Determine the resistance of the milli-volt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Planck’s law of monochromatic radi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, construction and use of dis-appearing filament optical pyrometer (Morse type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effect of distance on optical pyrometer read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resistance measurement by wheat stone brid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inciple and use of fixed focus radiation pyrometer (Foster pyrometer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 F and F optical pyrometer, a temperature of 1000</w:t>
      </w:r>
      <w:r>
        <w:rPr>
          <w:vertAlign w:val="superscript"/>
        </w:rPr>
        <w:t>o</w:t>
      </w:r>
      <w:r>
        <w:rPr/>
        <w:t>C requires a setting of 41</w:t>
      </w:r>
      <w:r>
        <w:rPr>
          <w:vertAlign w:val="superscript"/>
        </w:rPr>
        <w:t>o</w:t>
      </w:r>
      <w:r>
        <w:rPr/>
        <w:t xml:space="preserve"> and 1400</w:t>
      </w:r>
      <w:r>
        <w:rPr>
          <w:vertAlign w:val="superscript"/>
        </w:rPr>
        <w:t>o</w:t>
      </w:r>
      <w:r>
        <w:rPr/>
        <w:t>C is balanced at 72</w:t>
      </w:r>
      <w:r>
        <w:rPr>
          <w:vertAlign w:val="superscript"/>
        </w:rPr>
        <w:t>o</w:t>
      </w:r>
      <w:r>
        <w:rPr/>
        <w:t>.  What position should be required for a temperature of 12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NR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importance of heat transfer in Metallurgical furnac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onduction with conv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rive an equation for conduction through homogeneous cylindrical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graphical solution of un-steady state condu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furnace operating at 1400</w:t>
      </w:r>
      <w:r>
        <w:rPr>
          <w:vertAlign w:val="superscript"/>
        </w:rPr>
        <w:t>o</w:t>
      </w:r>
      <w:r>
        <w:rPr/>
        <w:t>C has wall of two layers 0.2m fire brick               (K=21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 and insulation 0.1m thickness (K=2.5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.  Outside wall temperature is 200</w:t>
      </w:r>
      <w:r>
        <w:rPr>
          <w:vertAlign w:val="superscript"/>
        </w:rPr>
        <w:t>o</w:t>
      </w:r>
      <w:r>
        <w:rPr/>
        <w:t>C.  Estimate the rate of heat loss and maximum temperature in the ins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significance of Reynolds number and Prandl number in conv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in advantages of dimensional analysis in conve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overall heat transfer co-efficient based on outer area for a condenser tube (K=600x10</w:t>
      </w:r>
      <w:r>
        <w:rPr>
          <w:vertAlign w:val="superscript"/>
        </w:rPr>
        <w:t>-1</w:t>
      </w:r>
      <w:r>
        <w:rPr/>
        <w:t xml:space="preserve"> w/m/</w:t>
      </w:r>
      <w:r>
        <w:rPr>
          <w:vertAlign w:val="superscript"/>
        </w:rPr>
        <w:t>o</w:t>
      </w:r>
      <w:r>
        <w:rPr/>
        <w:t>C) having outside and inside diameters of 0.03 and 0.02m.  Steam side and water side film co-efficients are 6 and 5 kw/m</w:t>
      </w:r>
      <w:r>
        <w:rPr>
          <w:vertAlign w:val="superscript"/>
        </w:rPr>
        <w:t>2</w:t>
      </w:r>
      <w:r>
        <w:rPr/>
        <w:t>/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white body?  Explain Stefan-Boltzmann’s law of total radi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wo equal parallel discs of 1m dia are located 0.5m apart directly opposite each other.  The temperatures of the discs are 800 and 500</w:t>
      </w:r>
      <w:r>
        <w:rPr>
          <w:vertAlign w:val="superscript"/>
        </w:rPr>
        <w:t>o</w:t>
      </w:r>
      <w:r>
        <w:rPr/>
        <w:t>C.  Determine net radiant heat transfer.  F</w:t>
      </w:r>
      <w:r>
        <w:rPr>
          <w:vertAlign w:val="subscript"/>
        </w:rPr>
        <w:t>12</w:t>
      </w:r>
      <w:r>
        <w:rPr/>
        <w:t>=F</w:t>
      </w:r>
      <w:r>
        <w:rPr>
          <w:vertAlign w:val="subscript"/>
        </w:rPr>
        <w:t>21</w:t>
      </w:r>
      <w:r>
        <w:rPr/>
        <w:t>=0.38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combined co-efficient of convection and radi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characteristic features of Cupola and explain its develop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duction furnace.  Mention its advantages and draw ba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Peltier effec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noble metal thermo-couples with base metal thermo-cou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use of milli-voltmeter for measuring emf of a thermocou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The resistance of thermo-couple and its leads is 3 ohms.  The hot junction remaining constant, the emf of the couple is read successively by a potentiometer and milli-voltmeter as 25 and 24.2 mV.  Calculate the resistance of the             milli-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:NR211802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hat are the reasons for using red filters in optical pyrometers over other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Leeds and Northrup optical pyrometer with Fisher and Fery optical pyr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effect of emissivity on optical pyrometer read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resistance measurement by potenti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principle and use of Fery radiation py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certain furnace has an apparent temperature of 1100</w:t>
      </w:r>
      <w:r>
        <w:rPr>
          <w:vertAlign w:val="superscript"/>
        </w:rPr>
        <w:t>o</w:t>
      </w:r>
      <w:r>
        <w:rPr/>
        <w:t>C.  When measured by an optical pyrometer sighted upon the furnace through a glass window.  If an additional window similar to the first is interposed, the apparent temperature is found to be 1060</w:t>
      </w:r>
      <w:r>
        <w:rPr>
          <w:vertAlign w:val="superscript"/>
        </w:rPr>
        <w:t>o</w:t>
      </w:r>
      <w:r>
        <w:rPr/>
        <w:t>C.  What is the true temperature of the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7:28:00Z</dcterms:created>
  <dc:creator>bhaskar</dc:creator>
  <dc:description/>
  <dc:language>en-US</dc:language>
  <cp:lastModifiedBy>pavan</cp:lastModifiedBy>
  <dcterms:modified xsi:type="dcterms:W3CDTF">2003-10-20T10:15:00Z</dcterms:modified>
  <cp:revision>27</cp:revision>
  <dc:subject/>
  <dc:title/>
</cp:coreProperties>
</file>